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302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FORMATION STORAGE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rganizations maintain data centers to provide centralized data processing capabilities across the enterprise. State the key requirements for data center ele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various factors that affect the performance of disk driv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a disk I/O system in which an I/O request arrives at a rate of 100 I/Os per second. The service time, Rs is 8ms. Calculate the utilization of the I/O controller, total response time, average queue size and the total time spent by a request in a queue. If the controller power is doubled, the service time is halved. Show how the changed conditions will affect all the four calculated paramet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logical components of a Host.  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rect-Attached storage is an architecture where storage connects directly to servers. Write the DAS types, benefits and limit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CSI-3 architectu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port the four key components of an intelligent storage system. Illustrate the working of each component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IT department of a departmental store uses a tape to archive data. Point out how you would persuade the IT department to move to a CAS solution. State how object storage and retrieval happens in CA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configurations, challenges and types of storage virtualiz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ompany is considering implementing storage. They do not have a current storage infrastructure to use, but they have a network that gives them good performance. Assess whether native or bridged iSCSI should be used and explain your recommend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rganizations today dedicate specialized resources to develop and maintain BC plans. From the conceptualization to the realization of the BC plan, a life cycle of activities can be defined for the BC process. Enumerate the five stages of a business continuity planning life cyc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Backup and restore oper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terpret the Host based local replication technolo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uses of local replicas and highlight the importance of data consistency in local repl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security implementations in storage network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onitoring helps to analyze the status and utilization of various storage infrastructure components.  Review the various parameters and components monitored in the storage infrastructu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2A1DA2-1335-4950-8220-91031C04DB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416</Words>
  <Characters>2377</Characters>
  <CharactersWithSpaces>2788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4:30:00Z</dcterms:created>
  <dc:creator>Ku</dc:creator>
  <dc:description/>
  <dc:language>en-US</dc:language>
  <cp:lastModifiedBy>Admin</cp:lastModifiedBy>
  <cp:lastPrinted>2016-09-21T16:48:00Z</cp:lastPrinted>
  <dcterms:modified xsi:type="dcterms:W3CDTF">2018-05-14T10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